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1865806090"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182198721"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96074118"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788397455"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696845246"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1716583887"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1663752286"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399049600"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1142999242"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18495433"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1480663631"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1420469818"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1932130982"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653647392"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1543073588"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184128464"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202886883"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1741831384"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141811441"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2087316220"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1489073589"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2134975674"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1814425751"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995354502"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1141889592"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30781676"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1713028943"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2143881698"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246005592"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1711845125"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793588536"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1472483082"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1975608431"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272465028"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215292798"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60939386"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1308452577"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1296471093"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1106354886"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2696302"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1087769785"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1380325390"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233474507"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544128638"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1006904975"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859317896"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616338304"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1714894251"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7828590"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2126021343"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1751136421"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1389530531"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735303365"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2146613454"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1441836729"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286969797"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481510484"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1953039037"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100657976"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337648369"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1420241200"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1285719236"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1268144892"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1408058550"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136279265"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1295531986"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502709331"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703006489"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1446053491"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1885586475"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737728724"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711430414"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1651465141"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563737598"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1531491296"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1182515439"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1058724860"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346935320"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1478234695"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267459435"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